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center"/>
        <w:rPr>
          <w:rFonts w:ascii="Arial Black" w:hAnsi="Arial Black" w:cs="Arial Black"/>
          <w:smallCaps/>
          <w:sz w:val="48"/>
          <w:szCs w:val="48"/>
          <w:u w:val="double"/>
        </w:rPr>
      </w:pPr>
      <w:r>
        <w:rPr>
          <w:rFonts w:cs="Arial Black" w:ascii="Arial Black" w:hAnsi="Arial Black"/>
          <w:smallCaps/>
          <w:sz w:val="48"/>
          <w:szCs w:val="48"/>
          <w:u w:val="double"/>
        </w:rPr>
        <w:t xml:space="preserve">серная кислота </w:t>
      </w:r>
    </w:p>
    <w:p>
      <w:pPr>
        <w:pStyle w:val="Normal"/>
        <w:rPr>
          <w:rFonts w:ascii="Arial Black" w:hAnsi="Arial Black" w:cs="Arial Black"/>
          <w:smallCaps/>
          <w:sz w:val="48"/>
          <w:szCs w:val="48"/>
          <w:u w:val="double"/>
        </w:rPr>
      </w:pPr>
      <w:r>
        <w:rPr>
          <w:rFonts w:cs="Arial Black" w:ascii="Arial Black" w:hAnsi="Arial Black"/>
          <w:smallCaps/>
          <w:sz w:val="48"/>
          <w:szCs w:val="48"/>
          <w:u w:val="double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8104"/>
      </w:tblGrid>
      <w:tr>
        <w:trPr>
          <w:trHeight w:val="1104" w:hRule="atLeast"/>
        </w:trPr>
        <w:tc>
          <w:tcPr>
            <w:tcW w:w="1677" w:type="dxa"/>
            <w:tcBorders>
              <w:top w:val="thickThinSmallGap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свойства</w:t>
            </w:r>
          </w:p>
        </w:tc>
        <w:tc>
          <w:tcPr>
            <w:tcW w:w="8104" w:type="dxa"/>
            <w:tcBorders>
              <w:top w:val="thickThinSmallGap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цветная тяжелая жидкость. Температура кипения - 338 градусов. На воздухе медленно испаряется. Сильный окислитель, вызывает коррозию большинства металлов. Хорошо растворяется в воде, реагируя бурно с выделением тепла и брыз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зрыво-пожаро-опасность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горюча, обезвоживает дерево, повышает его чувствительность к горению. Воспламеняет органические растворители и мас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асность для    человека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отоксичное вещество. Опасно при вдыхании, вызывает раздражение верхних дыхательных путей. Не переносимая концентрация-0,5мг\л при экспозиции - 30 минут. Смертельная концентрация - 5мг\л при экспозиции - 30 минут. Опасно при попадании в желудочно-кишечный тракт и на кожу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9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изнаки   отравления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падании на кожу вызывает сильные ожоги, струпы, язв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ства защиты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ующий противогаз, респиратор РПГ-67В, защитный костюм, резиновые сапоги и перчат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double" w:sz="18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ы первой помощи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double" w:sz="18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Вынести на свежий воздух, снять загрязнённую одежду и обувь. Осторожное вдыхание паров этилового спирта, эфира. При отсутствии дыхания сделать искусственное дыхание методом "рот в рот". Дать выпить теплое молоко с содой, при кашле - Кодеин. При попадании на кожу - промыть водой, закапать по 1 капле 2% раствора Новокаина, ввести стерильное вазелиновое масло, надеть плотные очки, немедленно госпитализировать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9781" w:type="dxa"/>
            <w:gridSpan w:val="2"/>
            <w:tcBorders>
              <w:top w:val="double" w:sz="18" w:space="0" w:color="0000FF"/>
              <w:left w:val="thickThinSmallGap" w:sz="12" w:space="0" w:color="0000FF"/>
              <w:bottom w:val="double" w:sz="18" w:space="0" w:color="0000FF"/>
              <w:right w:val="thickThinSmallGap" w:sz="12" w:space="0" w:color="0000FF"/>
            </w:tcBorders>
            <w:shd w:fill="008080" w:val="clea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Необходимые действия</w:t>
            </w:r>
          </w:p>
        </w:tc>
      </w:tr>
      <w:tr>
        <w:trPr>
          <w:trHeight w:val="1091" w:hRule="atLeast"/>
          <w:cantSplit w:val="true"/>
        </w:trPr>
        <w:tc>
          <w:tcPr>
            <w:tcW w:w="1677" w:type="dxa"/>
            <w:tcBorders>
              <w:top w:val="double" w:sz="18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го характера</w:t>
            </w:r>
          </w:p>
        </w:tc>
        <w:tc>
          <w:tcPr>
            <w:tcW w:w="8104" w:type="dxa"/>
            <w:tcBorders>
              <w:top w:val="double" w:sz="18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ить посторонних, держаться с наветренной стороны, избегать низких мест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ать опасную зону и не допускать посторонних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ону аварии входить только в защитном костюме и противогазе.</w:t>
            </w:r>
          </w:p>
        </w:tc>
      </w:tr>
      <w:tr>
        <w:trPr>
          <w:trHeight w:val="959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 пожаре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ть полную защитную одежду. Тушить очень большим количеством воды с максимального расстояния.</w:t>
            </w:r>
          </w:p>
        </w:tc>
      </w:tr>
      <w:tr>
        <w:trPr>
          <w:trHeight w:val="914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thickThinSmallGap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нейтрализации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thickThinSmallGap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интенсивной утечке оградить земляным валом, использовать известковый раствор для осаждения паров. Разлитое вещество нейтрализовать каустической содой или другими щелочными  смесями. Небольшие утечки смыть большим количеством воды или известковым растворо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9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6:11:00Z</dcterms:created>
  <dc:creator>Олег Щенин</dc:creator>
  <dc:description/>
  <cp:keywords/>
  <dc:language>en-US</dc:language>
  <cp:lastModifiedBy>vabuhartcev</cp:lastModifiedBy>
  <dcterms:modified xsi:type="dcterms:W3CDTF">2017-02-14T14:45:00Z</dcterms:modified>
  <cp:revision>4</cp:revision>
  <dc:subject/>
  <dc:title/>
</cp:coreProperties>
</file>